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соответствии с Планом-графиком проведения проверок использования имущества, находящегося в федеральной собственности, Федерального агентства по управлению государственным имуществом на 2013 год, утвержденным приказом Росимущества от 01.11.2012 № 245, а так же на основании распоряжения ТУ Росимущества в Волгоградской области (далее – Территориальное управление) от 15.03.2013 №188-р, Территориальным управлением проведены документарные и выездные плановые проверки </w:t>
      </w:r>
      <w:r>
        <w:rPr>
          <w:sz w:val="28"/>
          <w:szCs w:val="28"/>
        </w:rPr>
        <w:t>объектов федерального имущества, расположенных по адресу: г. Волгоград, ул. Череповецкая, 11/5 и г. Волгоград, ул. Рабочее – крестьянская, 22</w: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 момент проверки объекты федерального имущества находятся в удовлетворительном состоянии, и используется правообладателями для осуществления уставной деятельно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 установленном поряд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45:00Z</dcterms:created>
  <dc:creator>1</dc:creator>
  <dc:description/>
  <cp:keywords/>
  <dc:language>en-US</dc:language>
  <cp:lastModifiedBy>1</cp:lastModifiedBy>
  <dcterms:modified xsi:type="dcterms:W3CDTF">2013-04-04T10:46:00Z</dcterms:modified>
  <cp:revision>2</cp:revision>
  <dc:subject/>
  <dc:title/>
</cp:coreProperties>
</file>